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8"/>
        <w:gridCol w:w="985"/>
        <w:gridCol w:w="3941"/>
        <w:gridCol w:w="537"/>
        <w:gridCol w:w="269"/>
        <w:gridCol w:w="4083"/>
      </w:tblGrid>
      <w:tr>
        <w:trPr>
          <w:trHeight w:val="350" w:hRule="atLeast"/>
          <w:cantSplit w:val="true"/>
        </w:trPr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ermit requested by: 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Date:  </w:t>
            </w:r>
          </w:p>
        </w:tc>
      </w:tr>
      <w:tr>
        <w:trPr>
          <w:trHeight w:val="635" w:hRule="atLeast"/>
          <w:cantSplit w:val="true"/>
        </w:trPr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ocation of Construction/Renovation:</w:t>
            </w:r>
            <w:r>
              <w:rPr>
                <w:rFonts w:cs="Bookman Old Style" w:ascii="Bookman Old Style" w:hAnsi="Bookman Old Style"/>
                <w:sz w:val="22"/>
                <w:szCs w:val="20"/>
              </w:rPr>
              <w:t xml:space="preserve"> 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oject Start Date:  </w:t>
            </w:r>
          </w:p>
        </w:tc>
      </w:tr>
      <w:tr>
        <w:trPr>
          <w:trHeight w:val="216" w:hRule="atLeast"/>
          <w:cantSplit w:val="true"/>
        </w:trPr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oject Manager/Coordinator: 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Estimated Duration:   </w:t>
            </w: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apital/Facilities Project: 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roject/Facilities Mgr Number: </w:t>
            </w:r>
          </w:p>
        </w:tc>
      </w:tr>
      <w:tr>
        <w:trPr>
          <w:trHeight w:val="20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CONSTRUCTION ACTIV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ES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INFECTION CONTROL RISK GROUP</w:t>
            </w:r>
          </w:p>
        </w:tc>
      </w:tr>
      <w:tr>
        <w:trPr>
          <w:trHeight w:val="168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Type A: Inspection, non-invasive activi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Group 1: Low Risk</w:t>
            </w:r>
          </w:p>
        </w:tc>
      </w:tr>
      <w:tr>
        <w:trPr>
          <w:trHeight w:val="3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Type B: Small scale, short duration, and minimal dust generating activitie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Group 2: Medium Risk</w:t>
            </w:r>
          </w:p>
        </w:tc>
      </w:tr>
      <w:tr>
        <w:trPr>
          <w:trHeight w:val="33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Type C: Activity generates moderate-high levels of dust, requires more than one work shift to comple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Group 3: Medium/High Risk</w:t>
            </w:r>
          </w:p>
        </w:tc>
      </w:tr>
      <w:tr>
        <w:trPr>
          <w:trHeight w:val="50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22"/>
              </w:rPr>
            </w:pPr>
            <w:r>
              <w:rPr>
                <w:rFonts w:cs="Arial Black" w:ascii="Arial Black" w:hAnsi="Arial Black"/>
                <w:sz w:val="16"/>
                <w:szCs w:val="22"/>
              </w:rPr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Type D: Activity generating high levels of dust, major demolition and construction activities requiring consecutive work shifts to comple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Group 4: Highest Risk</w:t>
            </w:r>
          </w:p>
        </w:tc>
      </w:tr>
      <w:tr>
        <w:trPr>
          <w:trHeight w:val="1067" w:hRule="atLeast"/>
          <w:cantSplit w:val="true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LASS</w:t>
            </w:r>
          </w:p>
          <w:p>
            <w:pPr>
              <w:pStyle w:val="Heading2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</w:rPr>
              <w:t>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Dust Contro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Immediately replace tiles displaced for visual inspe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Vacuum work area is there is visible dus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ok Antiqua" w:cs="Book Antiqua" w:ascii="Book Antiqua" w:hAnsi="Book Antiqua"/>
                <w:i/>
                <w:iCs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color w:val="292526"/>
                <w:sz w:val="16"/>
                <w:szCs w:val="19"/>
              </w:rPr>
              <w:t>Plumbing Activ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Schedule water interruptions during low activity (e.g. evenings if at all possi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Flush water lines prior to re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Observe for discolored wa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water temperature meets the standards set by the health care facility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Maintain as dry an environment as possible and report any water leaks that occur to walls and substructures</w:t>
            </w:r>
          </w:p>
        </w:tc>
      </w:tr>
      <w:tr>
        <w:trPr>
          <w:trHeight w:val="131" w:hRule="atLeas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itial:</w:t>
            </w:r>
          </w:p>
        </w:tc>
        <w:tc>
          <w:tcPr>
            <w:tcW w:w="8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LASS II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Dust Control</w:t>
            </w:r>
          </w:p>
          <w:p>
            <w:pPr>
              <w:pStyle w:val="Heading4"/>
              <w:rPr/>
            </w:pPr>
            <w:r>
              <w:rPr>
                <w:rFonts w:cs="Book Antiqua" w:ascii="Book Antiqua" w:hAnsi="Book Antiqua"/>
                <w:sz w:val="16"/>
              </w:rPr>
              <w:t>•</w:t>
            </w:r>
            <w:r>
              <w:rPr>
                <w:rFonts w:eastAsia="Book Antiqua" w:cs="Book Antiqua" w:ascii="Book Antiqua" w:hAnsi="Book Antiqua"/>
                <w:sz w:val="16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bCs w:val="false"/>
                <w:sz w:val="16"/>
              </w:rPr>
              <w:t>Wet mop and/or vacuum with HEPA filtered vacuum as necess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Use drop sheets to control dus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Water mist work surfaces while cut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Seal windows and unused doors with duct ta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Seal air vents in construction/renovation are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292526"/>
                <w:sz w:val="16"/>
                <w:szCs w:val="19"/>
              </w:rPr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Place dust mat at entrance to and exit from work areas</w:t>
            </w:r>
          </w:p>
          <w:p>
            <w:pPr>
              <w:pStyle w:val="Heading5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Ventil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 xml:space="preserve">Disable the ventilation system in the construction/renovation area until the project is complete-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Monitor need to change and/or clean filters in construction or renovation area</w:t>
            </w:r>
          </w:p>
          <w:p>
            <w:pPr>
              <w:pStyle w:val="Heading5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Debris Removal &amp; Cleanu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Contain debris in covered containers or cover with a moistened sheet before transporting for disposal</w:t>
            </w:r>
          </w:p>
          <w:p>
            <w:pPr>
              <w:pStyle w:val="Heading5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Plumbing Activ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Schedule water interruptions during low activity (e.g. evenings if at all possi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Flush water lines prior to re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Observe for discolored wa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water temperature meets the standards set by the health care facility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Maintain as dry an environment as possible and report any water leaks that occur to walls and substructures</w:t>
            </w:r>
          </w:p>
        </w:tc>
      </w:tr>
      <w:tr>
        <w:trPr>
          <w:trHeight w:val="131" w:hRule="atLeas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l: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8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LASS III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ust Control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292526"/>
                <w:sz w:val="16"/>
                <w:szCs w:val="17"/>
              </w:rPr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rect an impermeable dust barrier from true ceiling (includes area above false ceilings) to the floor consisting of 2 layers of 6 mil fire-retardant polyethylene and gypsum wallboard protection approved by the multidisciplinary tea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that negative air units are functioning properly and that the HEPA filters are changed regularly –provide documen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that windows, doors, plumbing penetrations, electrical outlets and intake and exhaust vents are properly sealed with plastic and duct taped within the construction/renovation are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Vacuum air ducts and spaces above ceilings if necess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Do not remove dust barrier until the project is complete and the area has been cleaned thoroughly and inspec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Remove dust barrier carefully to minimize spreading dust and other debris particles associated with the construction project</w:t>
            </w:r>
          </w:p>
          <w:p>
            <w:pPr>
              <w:pStyle w:val="Heading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ntil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Maintain negative pressure within construction zone by using portable HEPA equipped air filtration uni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air is exhausted directly outside and away from intake vents or filtered through a HEPA filter before being re-circula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ventilation system is functioning properly and is cleaned if contaminated by soil or dust after construction or renovation project is complete</w:t>
            </w:r>
          </w:p>
          <w:p>
            <w:pPr>
              <w:pStyle w:val="Heading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bris Removal &amp; Cleanu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Remove debris at the end of the work day whenever possib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Vacuum work area with HEPA filtered vacuums daily or more frequently if need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Contain debris in covered containers or cover with a moistened sheet before transporting for disposal</w:t>
            </w:r>
          </w:p>
          <w:p>
            <w:pPr>
              <w:pStyle w:val="Heading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umbing Activ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Flush water lines at construction or renovation site and adjacent patient care areas before patients  are readmit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Schedule water interruptions during low activity (e.g. evenings if at all possi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Flush water lines prior to reuse; observe for discoloured wa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water temperature meets the standards set by the health care facilit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</w:rPr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Maintain as dry an environment as possible and report any water leaks that occur to walls and substructures</w:t>
            </w:r>
          </w:p>
        </w:tc>
      </w:tr>
      <w:tr>
        <w:trPr>
          <w:trHeight w:val="131" w:hRule="atLeas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</w:p>
    <w:p>
      <w:pPr>
        <w:pStyle w:val="Heading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520"/>
        <w:gridCol w:w="6120"/>
      </w:tblGrid>
      <w:tr>
        <w:trPr>
          <w:trHeight w:val="62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LASS IV</w:t>
            </w:r>
          </w:p>
          <w:p>
            <w:pPr>
              <w:pStyle w:val="Subtitl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Subtitl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Subtitl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Subtitl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Subtitle"/>
              <w:jc w:val="center"/>
              <w:rPr>
                <w:rFonts w:ascii="Brush Script MT" w:hAnsi="Brush Script MT" w:cs="Calibri"/>
                <w:sz w:val="44"/>
                <w:szCs w:val="44"/>
              </w:rPr>
            </w:pPr>
            <w:r>
              <w:rPr>
                <w:rFonts w:eastAsia="Brush Script MT" w:cs="Brush Script MT" w:ascii="Brush Script MT" w:hAnsi="Brush Script MT"/>
                <w:sz w:val="44"/>
                <w:szCs w:val="44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ate: </w:t>
            </w:r>
            <w:r>
              <w:rPr>
                <w:rFonts w:cs="Calibri" w:ascii="Calibri" w:hAnsi="Calibri"/>
                <w:b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ust Contro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Before starting the construction project erect an impermeable dust barrier that also has an anteroo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b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b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92526"/>
                <w:sz w:val="16"/>
                <w:szCs w:val="17"/>
              </w:rPr>
              <w:t>Place a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92526"/>
                <w:sz w:val="16"/>
                <w:szCs w:val="17"/>
              </w:rPr>
              <w:t>walk-off mat outside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292526"/>
                <w:sz w:val="16"/>
                <w:szCs w:val="17"/>
              </w:rPr>
              <w:t>the anteroom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 xml:space="preserve"> in patient care areas </w:t>
            </w:r>
            <w:r>
              <w:rPr>
                <w:rFonts w:cs="Book Antiqua" w:ascii="Book Antiqua" w:hAnsi="Book Antiqua"/>
                <w:b/>
                <w:color w:val="292526"/>
                <w:sz w:val="16"/>
                <w:szCs w:val="17"/>
              </w:rPr>
              <w:t>and inside the anteroom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 xml:space="preserve"> to trap dust from the workers’    shoes, equipment and debris that leaves the construction z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that construction workers leave the construction zone through the anteroom so they can be vacuumed with a HEPA filtered vacuum cleaner before leaving the work site; or that they wear cloth or paper coveralls that are removed each time they leave the work si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Direct all personnel entering the construction zone to wear shoe cov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that construction workers change the shoe covers each time they leave the work si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Repair holes in walls within 8 hours or seal them temporari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Wet mop with hospital grade disinfecta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Do not remove dust barrier until the project is complete and the area has been cleaned thoroughly and inspec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Remove dust barrier carefully to minimize spreading dust and other debris particles associated with the construction proje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that windows, doors, plumbing penetrations, electrical outlets and intake and exhaust vents are properly sealed with plastic and duct taped within the construction/renovation are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Vacuum air ducts and spaces above ceilings if necessary</w:t>
            </w:r>
          </w:p>
          <w:p>
            <w:pPr>
              <w:pStyle w:val="Heading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entil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negative pressure is maintained within the anteroom and construction z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that negative air units are functioning properly and that the HEPA filters are changed regularly –provide documen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ventilation systems are working properly in adjacent are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Review ventilation system requirements in the construction area with ICP to ensure system is appropriate and is functioning properly</w:t>
            </w:r>
          </w:p>
          <w:p>
            <w:pPr>
              <w:pStyle w:val="Heading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bris Removal &amp; Cleanup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Remove debris at the end of the work d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Vacuum work area with HEPA filtered vacuums daily or more frequently if need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Contain debris in covered containers or cover with a moistened sheet before transporting for disposal</w:t>
            </w:r>
          </w:p>
          <w:p>
            <w:pPr>
              <w:pStyle w:val="Heading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Review infection control measures with other members of the planning team or delegate to evaluate their effectiveness and identify problems at the end of the construction project</w:t>
            </w:r>
          </w:p>
          <w:p>
            <w:pPr>
              <w:pStyle w:val="Heading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umbing Activi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Flush water lines at construction or renovation site and adjacent patient care areas before patients are readmitt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Schedule water interruptions during low activity (e.g. evenings if at all possi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Flush water lines prior to reu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Observe for discoloured wat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Ensure water temperature meets the standards set by the health care facility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color w:val="292526"/>
                <w:sz w:val="16"/>
                <w:szCs w:val="19"/>
              </w:rPr>
              <w:t>•</w:t>
            </w:r>
            <w:r>
              <w:rPr>
                <w:rFonts w:eastAsia="Book Antiqua" w:cs="Book Antiqua" w:ascii="Book Antiqua" w:hAnsi="Book Antiqua"/>
                <w:color w:val="292526"/>
                <w:sz w:val="16"/>
                <w:szCs w:val="19"/>
              </w:rPr>
              <w:t xml:space="preserve"> </w:t>
            </w:r>
            <w:r>
              <w:rPr>
                <w:rFonts w:cs="Book Antiqua" w:ascii="Book Antiqua" w:hAnsi="Book Antiqua"/>
                <w:color w:val="292526"/>
                <w:sz w:val="16"/>
                <w:szCs w:val="17"/>
              </w:rPr>
              <w:t>Maintain as dry an environment as possible and report any water leaks that occur to walls and substructures</w:t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eestyle Script" w:hAnsi="Freestyle Script" w:cs="Freestyle Script"/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Initial:  </w:t>
            </w:r>
            <w:r>
              <w:rPr>
                <w:rFonts w:cs="Freestyle Script" w:ascii="Freestyle Script" w:hAnsi="Freestyle Script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i/>
                <w:sz w:val="16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Scope of Work To be Done –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This area is to be filled in by the Contractor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quirements (This area is to be filled in by infection Control)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</w:t>
            </w:r>
          </w:p>
        </w:tc>
      </w:tr>
      <w:tr>
        <w:trPr>
          <w:trHeight w:val="224" w:hRule="atLeast"/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mit Issued by:</w:t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16"/>
              </w:rPr>
              <w:t xml:space="preserve">Project Manager/Coordinator or Facilities Manager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  <w:t xml:space="preserve">Date: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mit Approved by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Manager/Delegate, Infection Prevention and Control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  <w:t xml:space="preserve">Date: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2240" w:h="15840"/>
      <w:pgMar w:left="81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360" w:hanging="0"/>
      <w:rPr/>
    </w:pPr>
    <w:r>
      <w:rPr>
        <w:rFonts w:cs="Bookman Old Style" w:ascii="Bookman Old Style" w:hAnsi="Bookman Old Style"/>
        <w:sz w:val="20"/>
        <w:szCs w:val="20"/>
        <w:u w:val="none"/>
      </w:rPr>
      <w:drawing>
        <wp:inline distT="0" distB="0" distL="0" distR="0">
          <wp:extent cx="671195" cy="265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71195" cy="26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sz w:val="20"/>
        <w:szCs w:val="20"/>
        <w:u w:val="none"/>
      </w:rPr>
      <w:t xml:space="preserve">   </w:t>
    </w:r>
    <w:r>
      <w:rPr>
        <w:rFonts w:cs="Calibri" w:ascii="Calibri" w:hAnsi="Calibri"/>
        <w:sz w:val="20"/>
        <w:szCs w:val="20"/>
      </w:rPr>
      <w:t>Scarborough Health Network – Construction and Renovations Work Permit</w:t>
    </w:r>
    <w:r>
      <w:rPr>
        <w:rFonts w:cs="Bookman Old Style" w:ascii="Bookman Old Style" w:hAnsi="Bookman Old Style"/>
        <w:sz w:val="20"/>
        <w:szCs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292526"/>
      <w:sz w:val="20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292526"/>
      <w:sz w:val="20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292526"/>
      <w:sz w:val="1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292526"/>
      <w:sz w:val="16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292526"/>
      <w:sz w:val="16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8:31:00Z</dcterms:created>
  <dc:creator>Avaness, Melisa</dc:creator>
  <dc:description/>
  <cp:keywords/>
  <dc:language>en-US</dc:language>
  <cp:lastModifiedBy>Abistado, Dianne</cp:lastModifiedBy>
  <cp:lastPrinted>2007-11-20T10:50:00Z</cp:lastPrinted>
  <dcterms:modified xsi:type="dcterms:W3CDTF">2021-08-12T15:36:00Z</dcterms:modified>
  <cp:revision>5</cp:revision>
  <dc:subject/>
  <dc:title/>
</cp:coreProperties>
</file>